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2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Кленовско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,84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3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08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6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24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             Net-Sch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Microsoft </w:t>
            </w: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41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дийный 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 269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26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82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запасных ча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нтеров, многофункциональных устройств, копировальных аппаратов и иной орг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приобретения 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е более), тыс. руб.</w:t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ридж для принте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65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2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4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1118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нер-картрид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694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казание услуг ассе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11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5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оказание услуг ассенизации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услуге в год,         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268"/>
        <w:gridCol w:w="2410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6,2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0,34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268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онного оборудования спортивного з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1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8,043</w:t>
            </w:r>
          </w:p>
        </w:tc>
      </w:tr>
      <w:tr>
        <w:trPr>
          <w:trHeight w:val="8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воздуховоды, электрика, пожарная сигн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0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6,71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ровля 85 м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 69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3,7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перекрытие обши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28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4,536</w:t>
            </w:r>
          </w:p>
        </w:tc>
      </w:tr>
      <w:tr>
        <w:trPr>
          <w:trHeight w:val="7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отделочные работы с антигрибковой обработк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80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6,963</w:t>
            </w:r>
          </w:p>
        </w:tc>
      </w:tr>
      <w:tr>
        <w:trPr>
          <w:trHeight w:val="1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теп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32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913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си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35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48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50"/>
        <w:gridCol w:w="1843"/>
        <w:gridCol w:w="2126"/>
        <w:gridCol w:w="1418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энергетического паспорта здания (энергодекларация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путниковой системы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trHeight w:val="55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4253"/>
        <w:gridCol w:w="16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в системе оповещения и управления эвакуацией (СОУ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58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 среднем общем образовании с отличием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5779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275"/>
        <w:gridCol w:w="1560"/>
      </w:tblGrid>
      <w:tr>
        <w:trPr>
          <w:trHeight w:val="7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0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76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410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вигационной системы Глон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4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смыв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ценов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зготовлению печа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32</w:t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троите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55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55604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авторского над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41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1646</w:t>
            </w:r>
          </w:p>
        </w:tc>
      </w:tr>
      <w:tr>
        <w:trPr>
          <w:trHeight w:val="2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зданию модуля для слабовидящих показателей на сайте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8,0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мясору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автомобильный углекисл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  <w:gridCol w:w="212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5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9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79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175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680"/>
        <w:gridCol w:w="1133"/>
        <w:gridCol w:w="1558"/>
        <w:gridCol w:w="1558"/>
        <w:gridCol w:w="1275"/>
        <w:gridCol w:w="1252"/>
      </w:tblGrid>
      <w:tr>
        <w:trPr>
          <w:trHeight w:val="9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3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,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372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окн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, 12 ц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</w:tr>
      <w:tr>
        <w:trPr>
          <w:trHeight w:val="2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ной карто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5</w:t>
            </w:r>
          </w:p>
        </w:tc>
      </w:tr>
      <w:tr>
        <w:trPr>
          <w:trHeight w:val="1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широ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уз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86"/>
        <w:gridCol w:w="1417"/>
        <w:gridCol w:w="1418"/>
        <w:gridCol w:w="1275"/>
        <w:gridCol w:w="156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Антинакипин (500 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4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мыть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3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2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7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ое 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5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моющее дезинфицирую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972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33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дезинфициру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8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оя мытья поверхностей 5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2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0</w:t>
            </w:r>
          </w:p>
        </w:tc>
      </w:tr>
      <w:tr>
        <w:trPr>
          <w:trHeight w:val="4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33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25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62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сан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9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97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Ника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35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ошок сти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3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м для рук регенерирующий восстанавлива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ем для рук антибактери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6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идрофобный к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8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9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24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55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15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4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лфетки бел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9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уалетная бума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е бум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для стираль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00</w:t>
            </w:r>
          </w:p>
        </w:tc>
      </w:tr>
      <w:tr>
        <w:trPr>
          <w:trHeight w:val="24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9,034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6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тл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опат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еник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едро оцинкованн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1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аз пластмассовый (12 л.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Щетка-шрабо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нос столов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4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7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29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4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7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4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нолеум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8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 эмалирован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12,5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9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20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нолеу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9,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91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моющаяся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9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для потолков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742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ме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ок/50 к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42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7,2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156"/>
        <w:gridCol w:w="1559"/>
        <w:gridCol w:w="1418"/>
        <w:gridCol w:w="17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3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76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жектор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29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5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ампоч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бель электрическ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СИП-4  4*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,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161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жим анкерный РА 4* 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4,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9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нштейн анкерный КАМ-4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9,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29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лт анкерный 12*120 оцинкован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,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37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алюминиевый ТА 35-10-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59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уба гофрированная ПВХ 40мм с протяжк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бел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,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чер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,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крас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,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медный луженый ТМЛ 25-8-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18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ИТОГО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5,94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8128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51539</w:t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,79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6"/>
        <w:gridCol w:w="1311"/>
        <w:gridCol w:w="1418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привод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рмозные кула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втулк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тормозная (1 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3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2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55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женский с рельеф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хозяй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72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 с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4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нефтеморозостой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20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ки прозра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85</w:t>
            </w:r>
          </w:p>
        </w:tc>
      </w:tr>
      <w:tr>
        <w:trPr>
          <w:trHeight w:val="10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и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8</w:t>
            </w:r>
          </w:p>
        </w:tc>
      </w:tr>
      <w:tr>
        <w:trPr>
          <w:trHeight w:val="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1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ет сиг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>
          <w:trHeight w:val="1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оши са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16</w:t>
            </w:r>
          </w:p>
        </w:tc>
      </w:tr>
      <w:tr>
        <w:trPr>
          <w:trHeight w:val="10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тка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4</w:t>
            </w:r>
          </w:p>
        </w:tc>
      </w:tr>
      <w:tr>
        <w:trPr>
          <w:trHeight w:val="1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8</w:t>
            </w:r>
          </w:p>
        </w:tc>
      </w:tr>
      <w:tr>
        <w:trPr>
          <w:trHeight w:val="1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</w:t>
            </w:r>
          </w:p>
        </w:tc>
      </w:tr>
      <w:tr>
        <w:trPr>
          <w:trHeight w:val="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 брез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</w:tr>
      <w:tr>
        <w:trPr>
          <w:trHeight w:val="10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тенце ваф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6</w:t>
            </w:r>
          </w:p>
        </w:tc>
      </w:tr>
      <w:tr>
        <w:trPr>
          <w:trHeight w:val="1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укавники прорезин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</w:tr>
      <w:tr>
        <w:trPr>
          <w:trHeight w:val="1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ска стро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8</w:t>
            </w:r>
          </w:p>
        </w:tc>
      </w:tr>
      <w:tr>
        <w:trPr>
          <w:trHeight w:val="1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пак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6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1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елый) с груд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734</w:t>
            </w:r>
          </w:p>
        </w:tc>
      </w:tr>
      <w:tr>
        <w:trPr>
          <w:trHeight w:val="1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рорез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8</w:t>
            </w:r>
          </w:p>
        </w:tc>
      </w:tr>
      <w:tr>
        <w:trPr>
          <w:trHeight w:val="9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>
          <w:trHeight w:val="11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жаростой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840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Бу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40</w:t>
            </w:r>
          </w:p>
        </w:tc>
      </w:tr>
      <w:tr>
        <w:trPr>
          <w:trHeight w:val="1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рез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8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80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3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1 тонн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4</w:t>
            </w:r>
          </w:p>
        </w:tc>
      </w:tr>
      <w:tr>
        <w:trPr>
          <w:trHeight w:val="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4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д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5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64"/>
        <w:gridCol w:w="1641"/>
        <w:gridCol w:w="1534"/>
        <w:gridCol w:w="1842"/>
        <w:gridCol w:w="156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кан стеклянны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1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2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эмалирова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>
          <w:trHeight w:val="1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лож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вил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6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87 343,4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7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4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8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3099"/>
        <w:gridCol w:w="1415"/>
        <w:gridCol w:w="1558"/>
        <w:gridCol w:w="1702"/>
        <w:gridCol w:w="1677"/>
      </w:tblGrid>
      <w:tr>
        <w:trPr>
          <w:trHeight w:val="1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инт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здушные шар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1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9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81"/>
        <w:gridCol w:w="1700"/>
        <w:gridCol w:w="1558"/>
        <w:gridCol w:w="1558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птеч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7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6-19T05:28:00Z</dcterms:modified>
  <cp:revision>62</cp:revision>
  <dc:subject/>
  <dc:title>Приложение № 1</dc:title>
</cp:coreProperties>
</file>